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МИКРОБИОЛОГИИ И ИММУНОЛОГИИ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7 г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4253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663575</wp:posOffset>
                  </wp:positionH>
                  <wp:positionV relativeFrom="paragraph">
                    <wp:posOffset>-21590</wp:posOffset>
                  </wp:positionV>
                  <wp:extent cx="6932930" cy="95237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2930" cy="952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Рассмотрено и одобрено на заседан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 __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 _________20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икробиологии и имму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1701" w:hanging="17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bCs/>
          <w:sz w:val="28"/>
          <w:szCs w:val="28"/>
        </w:rPr>
        <w:t>31.02.02 Акушерск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31.02.02 Акушерское дело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</w:rPr>
        <w:t>Уледёркина Лариса  Сергеевна, преподаватель  высшей 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микробиологии и имму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Cs/>
          <w:sz w:val="28"/>
          <w:szCs w:val="28"/>
        </w:rPr>
        <w:t>31.02.02 Акушерское дело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ния и умения, полученные  при изучении данной дисциплины,  могут быть реализованы при освоении профессиональных модулей по специальности Акушерское дело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М.01 Медицинская и медико-социальная помощь женщине, новорожденному, семье при физиологическом течении беременности, родов, послеродового периода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М.04 Медицинская помощь женщине, новорожденному, семье при патологическом течении беременности, родов, послеродового пери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грамма учебной дисциплины может быть использована при разработке программ повышения квалификации и профессиональной переподготовки по специальности СПО </w:t>
      </w:r>
      <w:r>
        <w:rPr>
          <w:bCs/>
          <w:sz w:val="28"/>
          <w:szCs w:val="28"/>
        </w:rPr>
        <w:t>Акуш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TextBody"/>
        <w:spacing w:before="0" w:after="1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ая дисциплина  ОП.09  Основы микробиологии и иммунологии  является составной частью П.00 Профессионального цикла,  включающая в себя ОП.00 Общепрофессиональные дисциплины.</w:t>
      </w:r>
    </w:p>
    <w:p>
      <w:pPr>
        <w:pStyle w:val="TextBody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одить забор, транспортировку и хранение материала для микробиологических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стейшие микробиолог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- дифференцировать разные группы микроорганизмов по их основным свой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офилактику распространения инф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- роль микроорганизмов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- морфологию, физиологию и экологию микроорганизмов, методы их из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- основные методы асептики и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-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максимальной учебной нагрузки обучающегося 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самостоятельной работы обучающегося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>
          <w:trHeight w:val="285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 составление глоссария терминов;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 xml:space="preserve">- решение ситуационных задач; 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>- подготовка реферативных сообщений;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мультимедийных презентаций;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 xml:space="preserve">- проведение бесед с разными группами населения по вопро-  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сам профилактики инфекционных болезней;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полнение таблиц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исовать схему вируса СПИ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.2. Тематический план и содержание учебной дисциплины</w:t>
      </w:r>
      <w:r>
        <w:rPr>
          <w:b/>
          <w:bCs/>
          <w:cap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Основы микробиологии и иммунологии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8183"/>
        <w:gridCol w:w="1393"/>
        <w:gridCol w:w="1745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тем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Введе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медицинской бактериологии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369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 Основы морфологии микроорганизм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56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 и задачи медицинской микробиологии и иммунологии. История развития. Роль микроорганизмов в жизни человека и общества. Научные и практические достижения  медицинской микробиологии и иммунологии. Классификация микроорганизм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микроорганизмов. Структура бактериальной клетки. Методы микробиологической диагностики инфекционных болезней. Микробиологическая лаборатор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ие методы изучения морфологии бактерий. Методы окраски. Приготовление препаратов из нативного материала и культур микроорганизмов. Правила техники безопасности при проведении микроскопических исследован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микробиологической лаборатор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микропрепарат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конспектами лекций,  основной и дополнительной литературо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, стр. 6 – 3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ставление глоссария по теме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 Физиология и биохимия микроорганизм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состав бактериальной клетки. Ферменты бактерий. Питание, дыхание, рост и размножение  бактерий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итательных сред, их назначение, применение.  Условия культивирования бактерий. Термостат, правила эксплуатац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ие исследования. Выделение чистой культуры бактерий. Изучение культуральных и биохимических свойств бактерий, их значение для дифференциации бактерий. Культивирование анаэроб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ктериологический метод исследова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9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, стр. 41 – 43; </w:t>
            </w:r>
          </w:p>
          <w:p>
            <w:pPr>
              <w:pStyle w:val="Style21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ть сообщение по теме «Пигменты микроорганизмов»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. Общая микробиология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кология микроорганизм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ценоз почвы, воды, воздуха. Воздействие внешней среды на организмы. Роль почвы, воды, воздуха, пищевых продуктов в распространении возбудителей инфекционных болезне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«нормальная микрофлора человека». Нормальная микрофлора различных биотопов. Роль нормальной микрофлоры для жизнедеятельности и здоровья человека. Дисбактериоз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микроорганизмов, биотехнология, генная инженерия. Молекулярно-генетические методы исследова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ияние физических факторов, химических факторов на микроорганизмы. Понятие о стерилизации, ее ви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асептике и антисептике. Методы асептики и антисептики. Системы сбора, хранения и утилизации медицинских отходов, содержащих инфицированный материал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аппаратов для тепловой стерилизации (автоклав,  сухожаровый шкаф, другие стерилизаторы), их устройство, правила работы, техника безопасности при эксплуатации. Проведение стерилизации лабораторной посуды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дезинфекции, ее виды. Изучение дезинфицирующих средств.  Проведение дезинфекции. Контроль  за качеством стерилизации и дезинфекции. Применение современных систем экспресс-контроля стерилизации и дезинфекц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ция и дезинфекция материалов и оборудова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 обучающихся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оркина, Н.В. Основы микробиологии, вирусологии и иммунологии [Текст]: учеб. пособие для сред. спец. мед. учеб. заведений/Н.В. Прозоркина, Л.А.Рубашкина.– 7-е изд. стереотип.– Ростов- на-Дону: Феникс, 2013 – 378 с., стр. 66 – 6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полнение таблицы «Методы дезинфек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ситуационных задач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 Микробиологические основы химиотерапии и химиопрофилактики инфекционных болезней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ибактериальные средства, механизм их антимикробного действия. Возможные осложнения. Общая характеристика механизмов устойчивости бактерий к антибактериальным препаратам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оценки антибиотикочувствительности. Определение чувствительности бактерий к антибактериальным препаратам методом дисков, методом серийных разведен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чувствительности микроорганизмов к антибактериальным препаратам методом диск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оркина, Н.В. Основы микробиологии, вирусологии и иммунологии [Текст]: учеб. пособие для сред. спец. мед. учеб. заведений/Н.В. Прозоркина, Л.А.Рубашкина.– 7-е изд. стереотип.– Ростов- на-Дону: Феникс, 2013 – 378 с.- составление бесед по профилактике бактериальных инфекций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. Основы инфектологии и эпидемиологии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инфекция», «инфекционный процесс», «инфекционное заболевание». Стадии инфекционного процесса. Характерные особенности инфекционных болезней. Периоды инфекционных болезней. Формы инфекционного проце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внутрибольничной инфекции (ВБИ) классификация. Источники, механизмы передачи, пути передачи. Основные причины возникновения ВБИ. Профилактика ВБ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емический процесс. Выявление источника инфекции. Определение механизмов передачи возбудителей инфекции и путей передачи возбудителей инфекции. Восприимчивость коллектива к инфекции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ный пейзаж внутрибольничных инфекций. Санитарно-микробиологические исследования воздуха, смывов, стерильного материала в учреждениях здравоохранения. Инфекционная безопасность медицинского персонала на рабочем месте. Оппортунистические инфекц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рофилактики распространения инфекц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3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озоркина, Н.В. Основы микробиологии, вирусологии и иммунологии [Текст]: учеб. пособие для сред. спец. мед. учеб. заведений/Н.В. Прозоркина, Л.А.Рубашкина.– 7-е изд. стереотип.– Ростов- на-Дону: Феникс, 2013 – 378 с.</w:t>
            </w:r>
            <w:r>
              <w:rPr>
                <w:rFonts w:eastAsia="Calibri"/>
                <w:sz w:val="28"/>
                <w:szCs w:val="28"/>
                <w:lang w:eastAsia="en-US"/>
              </w:rPr>
              <w:t>, стр. 88 – 10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бесед по профилактике инфекционных заболев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дел 3. Основы медицинской паразитологии                                 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  <w:r>
              <w:rPr>
                <w:sz w:val="28"/>
                <w:szCs w:val="28"/>
              </w:rPr>
              <w:t xml:space="preserve"> Медицинская паразит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99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и классификация простейших. Особен -   ности их морфологии и жизнедеятельности. Устойчивость простейших к факторам окружающей среды. Возбудители протозойных кишечных, кровяных инвазии. Токсоплазмо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и классификация гельминтов. Особен-ности морфологии и жизнедеятельности гельминтов. Источники инвазии, пути распространения и заражения гельминтами. Арахноэнтомология – как наука. Взаимоотношения членистоногих и хозяина. Природно-очаговые болезн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микробиологической диагностики протозоозов. Обнаружение простейших  в биологическом материале и объектах окружающей  среды). Осуществление  профилактики  протозооз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0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аружение гельминтов в биологическом материале (кал, моча), яиц и личинок в объектах окружающей среды (почва, вода) и промежуточных хозяевах. Методы микробиологической диагностики гельминтозов. Профилактика гельминтоз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робиологическая диагностика гельминтозов и протозооз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овить мультимедийную презентацию по теме: «Гельминтоз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4. Основы вирусологии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4.1. </w:t>
            </w:r>
            <w:r>
              <w:rPr>
                <w:sz w:val="28"/>
                <w:szCs w:val="28"/>
              </w:rPr>
              <w:t>Медицинская вирус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вирусов. Классификация.  Методы изучения. Репродукция вируса. Генетика вирусов и её значение для современной медицины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ультивирования и индикации вирусов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9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робиологическая диагностика вирусных инфекц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7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работа с конспектами лекций,  основной и дополнительной литературой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озоркина, Н.В. Основы микробиологии, вирусологии и иммунологии [Текст]: учеб. пособ. для сред. спец. мед. учеб. заведений/Н.В. Прозоркина, Л.А.Рубашкина.– 7-е изд. стереотип.– Ростов- на-Дону: Феникс, 2013 – 378 с.,</w:t>
            </w:r>
            <w:r>
              <w:rPr>
                <w:rFonts w:eastAsia="Calibri"/>
                <w:sz w:val="28"/>
                <w:szCs w:val="28"/>
                <w:lang w:eastAsia="en-US"/>
              </w:rPr>
              <w:t>стр. 219 – 227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одготовить реферативное сообщение по теме: «Частная вирусология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рисовать модель вируса СПИДа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Учение об иммунитете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1. Иммунология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иммунитете, его значение для человека и общества. Неспецифические и специфические факторы защиты, их взаимосвязь. Виды иммунитета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иммунотерапии и иммунопрофилактики инфекционных болезней. Применение медицинских иммунобиологических препаратов: вакцин, иммуноглобулинов  и иммунных сывороток, эубиотиков, бактериофагов, иммуномодуляторов, диагностических препаратов, их состав, свойства, назначение. Правила хранения и транспортировки иммунобиологических препаратов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рмы иммунного ответа. Постановка иммунологических реакций, их практическое применение. Исследование иммунного статуса. Патология иммунной системы. Техника постановки кожно-аллергических проб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ммунологических реакций и учет результат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7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зоркина, Н.В. Основы микробиологии, вирусологии и иммунологии [Текст]: учеб. пособие для сред. спец. мед. учеб. заведений/Н.В. Прозоркина, Л.А.Рубашкина.– 7-е изд. стереотип.– Ростов- на-Дону: Феникс, 2013 – 378 с., стр.121 -129.- решение проблемно-ситуацион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лнение таблицы «Иммунобиологические препараты»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инимальное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основ микробиологии и иммунологии</w:t>
      </w:r>
      <w:r>
        <w:rPr/>
        <w:t xml:space="preserve"> </w:t>
      </w:r>
      <w:r>
        <w:rPr>
          <w:bCs/>
          <w:sz w:val="28"/>
          <w:szCs w:val="28"/>
        </w:rPr>
        <w:t xml:space="preserve">лаборатории микробиологии с курсом иммунологии и вирусологи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кабинета основ микробиологии и иммунолог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бель и стационарное учебное оборудование: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ы и стулья для студентов количеству обучающихся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шкаф книжный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шкафы для хранения наглядных пособий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шкафы для хранения учебно-методических комплексов и дидактических    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материалов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аудиторная  доска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нформационный стенд для студен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хнические средства обуче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компьютер с лицензионным программным обеспечением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rPr/>
      </w:pPr>
      <w:r>
        <w:rPr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. Учебно-наглядные пособ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Таблиц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устройство микроскопа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риготовление мазка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этапы окраски мазков по Граму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кокковые и палочковидные формы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хема строения бактериальной клетки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жгут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по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мир микроб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основные формы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риккет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звитые формы бактер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круглые формы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гриб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различное расположение жгутиков у бактер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культуральные  свойства бактерий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дентификация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влияние температур на жизнеспособность микроб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бор микропрепаратов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шаровидные и палочковидные формы бактер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спо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капсу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ппаратура и прибо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автоклав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весы аптечные ручные с разновесом от 0,01 г до 100,0 г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дистиллятор (Д-1) (4-5 л в час) электрический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лупа ручная (4х-7х)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микроскопы с иммерсионной системой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холодильник бытовой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шкаф сухожаровой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термостат для культивирования микроорганизмов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лабораторные инструменты, посуда, реактивы, питательные среды, бактериологические препараты, обеспечивающие проведение практических занят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зоркина Н. В. Основы микробиологии, вирусологии и иммунологии [Текст]: учеб. пособ. для студ. мед. училищ и колледжей / Н. В. Прозоркина, Л. А. Рубашкина. –  7-е изд., стер. – Ростов-на-Дону: Феникс, 2013. –378 с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биолог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ммунологии [Электронный ресурс]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. / под ред. В. В. Зверева, М. Н. Бойченко. - Москва: ГЭОТАР-Медиа, 2014. - 368 с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edcollegelib.ru/book/ISBN9785970429334.html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амышева К. С. Основы микробиологии, вирусологии и иммунологии [Текст]: учеб. пособ. для студ. мед. училищ и колледжей / К. С. Камышева. – Ростов-на-Дону: Феникс, 2012. –281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инистерство здравоохраненияРФ [Электронный ресурс]: официальный сайт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sminzdrav.ru.(дата обращения: 30.08.2017)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кробиология и иммунология  [Электронный ресурс]. </w:t>
      </w:r>
      <w:r>
        <w:rPr>
          <w:sz w:val="28"/>
          <w:szCs w:val="28"/>
          <w:lang w:val="en-US"/>
        </w:rPr>
        <w:t xml:space="preserve">URL: http://ru.wikipedia.org/wiki//.  </w:t>
      </w:r>
      <w:r>
        <w:rPr>
          <w:sz w:val="28"/>
          <w:szCs w:val="28"/>
        </w:rPr>
        <w:t xml:space="preserve">(дата обращения: 30.08.2017).                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оспотребнадзор  [Электронный ресурс]: официальный сайт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</w:t>
      </w:r>
      <w:r>
        <w:rPr>
          <w:sz w:val="28"/>
          <w:szCs w:val="28"/>
          <w:lang w:val="en-US"/>
        </w:rPr>
        <w:t>rospotrebnadzo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/. (дата обращения: 30.08.2017).</w:t>
      </w:r>
    </w:p>
    <w:p>
      <w:pPr>
        <w:pStyle w:val="Normal"/>
        <w:ind w:left="284" w:hanging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01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одить забор, транспортировку и хранение материала для микробиологических исслед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простейшие микробиологические иссле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фференцировать разные группы микроорганизмов по их основным свойств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осуществлять профилактику распространения инф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микроорганизмов в жизни человека 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рфологию, физиологию и экологию микроорганизмов, методы их из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методы асептики и антисеп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заболе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ение и экспертная  оценка результатов деятельности текущей и итоговой аттестации пр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и в т.ч. с использованием компьютерных технолог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и проблемных задач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и табл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и  рекомендаций  по профилактике инфекционных болезн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ного глоссар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щиты рефератов, мультимедийных презентаций, сообщ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ставленных схем, таблиц, рисунк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ных рекомендаци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литер"/>
    <w:basedOn w:val="Normal"/>
    <w:qFormat/>
    <w:pPr>
      <w:ind w:left="397" w:hanging="397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29334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01:00Z</dcterms:created>
  <dc:creator>BLINOV</dc:creator>
  <dc:description/>
  <cp:keywords/>
  <dc:language>en-US</dc:language>
  <cp:lastModifiedBy>111_Igor</cp:lastModifiedBy>
  <cp:lastPrinted>2014-09-22T08:24:00Z</cp:lastPrinted>
  <dcterms:modified xsi:type="dcterms:W3CDTF">2018-03-30T06:49:00Z</dcterms:modified>
  <cp:revision>276</cp:revision>
  <dc:subject/>
  <dc:title>ПРОЕКТ</dc:title>
</cp:coreProperties>
</file>